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7pt;margin-top:-9pt;width:373.45pt;height:38.95pt;mso-wrap-style:none;v-text-anchor:middle" type="_x0000_t136">
            <v:path textpathok="t"/>
            <v:textpath on="t" fitshape="t" string="La lecture d'un messag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83565" cy="583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31235</wp:posOffset>
            </wp:positionH>
            <wp:positionV relativeFrom="paragraph">
              <wp:posOffset>160020</wp:posOffset>
            </wp:positionV>
            <wp:extent cx="685800" cy="333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 xml:space="preserve">Ouvre une session Internet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375920</wp:posOffset>
            </wp:positionV>
            <wp:extent cx="685800" cy="685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147320</wp:posOffset>
            </wp:positionV>
            <wp:extent cx="1076325" cy="47117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375920</wp:posOffset>
            </wp:positionV>
            <wp:extent cx="638175" cy="62420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Tape l’adresse de la case postale électronique où se trouve ton compte courriel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520700</wp:posOffset>
            </wp:positionV>
            <wp:extent cx="866775" cy="8667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Ouvre une session en écrivant les données demandées (pseudonyme ou adresse courriel et mot de passe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lique sur l’icône de la boîte de réception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Clique sur le nouveau messag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Le message devrait maintenant être affiché sur ton écra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/>
      </w:pPr>
      <w:r>
        <w:rPr>
          <w:sz w:val="28"/>
        </w:rPr>
        <w:t xml:space="preserve">Dans l’en-tête, tu peux retrouver des informations importantes : </w:t>
      </w:r>
      <w:r>
        <w:rPr>
          <w:sz w:val="28"/>
          <w:u w:val="single"/>
        </w:rPr>
        <w:t>la date et l’heure de l’envoi, l’adresse de l’expéditeur, l’adresse du destinataire et l’objet du message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Une fois que le message est lu, tu as le choix d’y répondre, de le faire suivre à quelqu’un, de le déplacer, de le supprimer ou de le fermer en utilisant les options qui se retrouvent dans la barre d’outils du courriel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.B. : Il n’est pas recommandé d’ouvrir un message dont l’expéditeur est inconnu. Un virus pourrait s’y retrouver et infecter l’ordinateu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14:00Z</dcterms:created>
  <dc:creator>Alain Dion</dc:creator>
  <dc:description/>
  <dc:language>en-US</dc:language>
  <cp:lastModifiedBy>Alain Dion</cp:lastModifiedBy>
  <dcterms:modified xsi:type="dcterms:W3CDTF">2007-11-22T19:38:00Z</dcterms:modified>
  <cp:revision>5</cp:revision>
  <dc:subject/>
  <dc:title/>
</cp:coreProperties>
</file>